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me of School/Office</w:t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ddres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Da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RTIFICATE OF EMPLOY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to certify that _________________________________ is currently employed in this school/office as 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/she has been employed in this school /office since _____________ or for a period of 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certification is issued upon the request of Mr/Ms. ______________________ for whatever legal purpose it may 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______________________________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0"/>
          <w:szCs w:val="20"/>
        </w:rPr>
        <w:t>School Administrator/Official</w:t>
      </w:r>
      <w:r>
        <w:rPr/>
        <w:t xml:space="preserve">                                            </w:t>
      </w:r>
    </w:p>
    <w:sectPr>
      <w:type w:val="nextPage"/>
      <w:pgSz w:w="12240" w:h="15840"/>
      <w:pgMar w:left="180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19:00Z</dcterms:created>
  <dc:creator>etdijamco</dc:creator>
  <dc:description/>
  <dc:language>en-US</dc:language>
  <cp:lastModifiedBy>etdijamco</cp:lastModifiedBy>
  <dcterms:modified xsi:type="dcterms:W3CDTF">2008-10-28T11:41:00Z</dcterms:modified>
  <cp:revision>1</cp:revision>
  <dc:subject/>
  <dc:title>________________________________</dc:title>
</cp:coreProperties>
</file>